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район «</w:t>
      </w:r>
      <w:r>
        <w:rPr>
          <w:sz w:val="28"/>
        </w:rPr>
        <w:t xml:space="preserve">О передаче </w:t>
      </w:r>
      <w:r>
        <w:rPr>
          <w:sz w:val="28"/>
          <w:szCs w:val="28"/>
        </w:rPr>
        <w:t>имущества Северскому районному казачьему обществу Екатеринодарского отдельского казачьего общества Кубанского войскового казачьего общества в собственность на безвозмездной основе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ское районное казачье общество Екатеринодарского отдельского казачьего общества Кубанского войскового казачьего общества просит передать в собственность на безвозмездной основе (</w:t>
      </w:r>
      <w:r>
        <w:rPr>
          <w:kern w:val="2"/>
          <w:sz w:val="28"/>
          <w:szCs w:val="28"/>
        </w:rPr>
        <w:t xml:space="preserve">ЛАДА (ВАЗ 210540), гос.номер Е752АР193, </w:t>
      </w:r>
      <w:r>
        <w:rPr>
          <w:kern w:val="2"/>
          <w:sz w:val="28"/>
          <w:szCs w:val="28"/>
          <w:lang w:val="en-US"/>
        </w:rPr>
        <w:t>VIN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XTA</w:t>
      </w:r>
      <w:r>
        <w:rPr>
          <w:kern w:val="2"/>
          <w:sz w:val="28"/>
          <w:szCs w:val="28"/>
        </w:rPr>
        <w:t>210540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>2165751)</w:t>
      </w:r>
      <w:r>
        <w:rPr>
          <w:sz w:val="28"/>
          <w:szCs w:val="28"/>
        </w:rPr>
        <w:t>, который в настоящее время передан им в безвозмездное пользование сроком на 5 (пять) лет в соответствии с договором передачи имущества в безвозмездное пользование, на основании решения Совета муниципального образования Северский район от 29 августа 2024 года №488 «О передаче имущества Северскому районному казачьему обществу Екатеринодарского отдельского казачьего общества Кубанского войскового казачьего общества в безвозмездное пользование» и заключен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Российской Федерации                 от 3 октября 2022 года №1745 «О специальной мере в сфере экономики и внесения изменений в постановление Правительства Российской Федерации от 30 апреля 2020 года №616», распоряжения Правительства РФ от 31 июля 2023 года №2059-р «Об утверждении перечня видов техники, необходимой для решения транспортных задач в интересах гуманитарных миссий и отдельных задач в сфере обороны и безопасности на территориях ДНР, ЛНР, Запорожской области и Херсонской областях», в соответствии со статьёй 17.1 ФЗ от 26.07.06г. №135-ФЗ «О защите конкуренции» передача муниципального имущества </w:t>
      </w:r>
      <w:r>
        <w:rPr>
          <w:sz w:val="28"/>
          <w:szCs w:val="28"/>
          <w:shd w:fill="FFFFFF" w:val="clear"/>
        </w:rPr>
        <w:t xml:space="preserve">некоммерческим организациям, созданным в форме ассоциаций и союзов, религиозных и общественных организаций (объединений) (в том числе политическим партиям, общественным движениям, общественным фондам, общественным учреждениям, органам общественной самодеятельности) </w:t>
      </w:r>
      <w:r>
        <w:rPr>
          <w:sz w:val="28"/>
          <w:szCs w:val="28"/>
        </w:rPr>
        <w:t xml:space="preserve">в собственность на безвозмездной основ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 С.Н. Радьков</w:t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опандопуло</dc:creator>
  <dc:description/>
  <cp:keywords/>
  <dc:language>en-US</dc:language>
  <cp:lastModifiedBy>User</cp:lastModifiedBy>
  <cp:lastPrinted>2024-12-06T16:37:00Z</cp:lastPrinted>
  <dcterms:modified xsi:type="dcterms:W3CDTF">2024-12-11T07:30:00Z</dcterms:modified>
  <cp:revision>2</cp:revision>
  <dc:subject/>
  <dc:title>ПОЯСНИТЕЛЬНАЯ ЗАПИСКА</dc:title>
</cp:coreProperties>
</file>