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 Северский район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8"/>
                <w:szCs w:val="28"/>
              </w:rPr>
              <w:t>от  __________   № _____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ешних заимствований муниципального образования Северский район на 2025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Северский район на 202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Северский район на 2026 и  2027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начальник финансового управления)                                               К.В.Ле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11">
    <w:name w:val="Указатель1"/>
    <w:basedOn w:val="Normal"/>
    <w:qFormat/>
    <w:pPr/>
    <w:rPr>
      <w:rFonts w:eastAsia="Tahoma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2:00Z</dcterms:created>
  <dc:creator>SarkisovaMG</dc:creator>
  <dc:description/>
  <cp:keywords/>
  <dc:language>en-US</dc:language>
  <cp:lastModifiedBy>User</cp:lastModifiedBy>
  <dcterms:modified xsi:type="dcterms:W3CDTF">2024-12-11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