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left="709" w:right="567" w:hanging="0"/>
        <w:jc w:val="center"/>
        <w:rPr>
          <w:b/>
          <w:b/>
          <w:bCs/>
          <w:sz w:val="28"/>
          <w:szCs w:val="20"/>
          <w:lang w:bidi="hi-IN"/>
        </w:rPr>
      </w:pPr>
      <w:r>
        <w:rPr>
          <w:sz w:val="28"/>
          <w:szCs w:val="28"/>
        </w:rPr>
        <w:t>Северский район «</w:t>
      </w:r>
      <w:r>
        <w:rPr>
          <w:sz w:val="28"/>
          <w:lang w:bidi="hi-IN"/>
        </w:rPr>
        <w:t>О списании основных средств, расположенных по адресу: пгт Афипский, ул. 50 лет Октября, 36, находящихся в оперативном управлении МБДОУ ДС КВ №25 пгт Афипского МО Север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0"/>
          <w:lang w:bidi="hi-IN"/>
        </w:rPr>
      </w:pPr>
      <w:r>
        <w:rPr>
          <w:b/>
          <w:bCs/>
          <w:sz w:val="28"/>
          <w:szCs w:val="20"/>
          <w:lang w:bidi="hi-IN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письма муниципального бюджетного дошкольного образовательного учреждения детского сада комбинированного вида №25 поселка городского типа Афипского муниципального образования Северский район от 13 ноября 2024 года №267, актов о списании  объектов нефинансовых активов от 7 ноября 2024 года №6, 7,  инвентарных карточек учета нефинансовых активов от 7 ноября 2024 года №0000215, 0000219, технических заключений от 21 октября 2024 года №ДС25-1, ДС25-2, в связи с тем, что недвижимое имущество, с инвентарными номерами 1101030003, 1101030007,  расположенное по адресу:</w:t>
      </w:r>
      <w:r>
        <w:rPr>
          <w:bCs/>
          <w:sz w:val="28"/>
          <w:szCs w:val="28"/>
          <w:lang w:bidi="hi-IN"/>
        </w:rPr>
        <w:t xml:space="preserve"> Краснодарский край, Северский район,                               </w:t>
      </w:r>
      <w:r>
        <w:rPr>
          <w:sz w:val="28"/>
          <w:szCs w:val="28"/>
        </w:rPr>
        <w:t xml:space="preserve">пгт. Афипский, ул. 50 лет Октября, 36: забор, лите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абор, литер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находящееся в оперативном управлении муниципального бюджетного дошкольного образовательного учреждения детского сада комбинированного вида №25 поселка городского типа Афипского муниципального образования Северский район</w:t>
      </w:r>
      <w:r>
        <w:rPr>
          <w:sz w:val="28"/>
        </w:rPr>
        <w:t xml:space="preserve">, </w:t>
      </w:r>
      <w:r>
        <w:rPr>
          <w:sz w:val="28"/>
          <w:szCs w:val="28"/>
        </w:rPr>
        <w:t>непригодно для дальнейшей эксплуатации, предлагаем рассмотреть вопрос о списании неиспользуемого муниципальным бюджетным дошкольным образовательным учреждением детским садом общеразвивающего вида №25 поселка городского типа Афипского муниципального образования Северский район недвижимого имущества.</w:t>
      </w:r>
      <w:r>
        <w:rPr>
          <w:sz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)                                                                С.Н. Рад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24:00Z</dcterms:created>
  <dc:creator>user73</dc:creator>
  <dc:description/>
  <cp:keywords/>
  <dc:language>en-US</dc:language>
  <cp:lastModifiedBy>User</cp:lastModifiedBy>
  <cp:lastPrinted>2024-11-19T16:19:00Z</cp:lastPrinted>
  <dcterms:modified xsi:type="dcterms:W3CDTF">2024-12-11T07:24:00Z</dcterms:modified>
  <cp:revision>2</cp:revision>
  <dc:subject/>
  <dc:title>ПОЯСНИТЕЛЬНАЯ ЗАПИСКА</dc:title>
</cp:coreProperties>
</file>