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«Об утверждении перечня свободных земельных участков для предоставления гражданам, имеющим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трех и более детей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Совета муниципального образования Северский                        район «Об утверждении перечня свободных земельных участков для  предоставления гражданам, имеющим трех и более детей</w:t>
      </w:r>
      <w:r>
        <w:rPr>
          <w:sz w:val="28"/>
        </w:rPr>
        <w:t xml:space="preserve">» разработан для предоставления земельных участков гражданам, имеющим трех и более детей в собственность бесплатно, </w:t>
      </w:r>
      <w:r>
        <w:rPr>
          <w:sz w:val="28"/>
          <w:szCs w:val="28"/>
        </w:rPr>
        <w:t>в целях реализации 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                      (далее – Закон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шением Совета муниципального образования Северский район от              </w:t>
      </w:r>
      <w:r>
        <w:rPr>
          <w:rStyle w:val="StrongEmphasis"/>
          <w:b w:val="false"/>
          <w:sz w:val="28"/>
          <w:szCs w:val="28"/>
        </w:rPr>
        <w:t>24 октября 2024 года № 499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твержден перечень 33 свободных земельных участков в с.Михайловском, станицах Смоленской и Новодмитриевской, предназначенных для предоставления гражданам, имеющим трех и более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земельные участки предоставлены гражданам, имеющим трех и более детей, на основании протокола комиссии, а также </w:t>
      </w:r>
      <w:r>
        <w:rPr>
          <w:color w:val="000000"/>
          <w:spacing w:val="3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их заявлениями на участки, </w:t>
      </w:r>
      <w:r>
        <w:rPr>
          <w:color w:val="000000"/>
          <w:spacing w:val="3"/>
          <w:sz w:val="28"/>
          <w:szCs w:val="28"/>
        </w:rPr>
        <w:t>оставшиеся нераспределенными ввиду неявки заявителей для участия в процедуре распределения или ввиду отказа заявителей от предложенных земельных участк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сформировано в ст-це Смоленской - 1 земельный участок, в станице Новодмитриевской – 14 земельных участков, станице Северской – 3 земельных участка, станице Калужской – 5 земельных участков и в с.Львовском – 16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участки расположены в массивах с максимальной приближённостью к существующим объектам инфраструктуры, которые предлагаем включить в перечень для предоставления гражданам, имеющим трех и более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о статьей 7 Закона необходимо утвердить новый перечень земельных участков и провести комиссию по их распред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1029 граждан, состоящих на учете в администрации муниципального образования Северский район, не обеспечены земельными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чальника 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50:00Z</dcterms:created>
  <dc:creator>user73</dc:creator>
  <dc:description/>
  <cp:keywords/>
  <dc:language>en-US</dc:language>
  <cp:lastModifiedBy>User</cp:lastModifiedBy>
  <cp:lastPrinted>2024-10-07T17:34:00Z</cp:lastPrinted>
  <dcterms:modified xsi:type="dcterms:W3CDTF">2024-12-11T07:50:00Z</dcterms:modified>
  <cp:revision>2</cp:revision>
  <dc:subject/>
  <dc:title>ПОЯСНИТЕЛЬНАЯ ЗАПИСКА</dc:title>
</cp:coreProperties>
</file>