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r>
        <w:rPr>
          <w:sz w:val="28"/>
          <w:lang w:bidi="hi-IN"/>
        </w:rPr>
        <w:t>О списании основных средств, расположенных по адресу: с. Львовское, ул. Ворошилова, 10, находящихся в                   оперативном управлении МБДОУ ДС №27 с. Львовского МО Север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№27 села Львовского муниципального образования Северский район от 2 декабря 2024 года №78, акта о списании  объектов нефинансовых активов от 26 ноября 2024 года №1,  инвентарной карточки учета нефинансовых активов от 27 ноября 2024 года №0000124, акта технического осмотра, в связи с тем, что недвижимое имущество, с инвентарными номерами 1101030008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</w:t>
      </w:r>
      <w:r>
        <w:rPr>
          <w:sz w:val="28"/>
          <w:lang w:bidi="hi-IN"/>
        </w:rPr>
        <w:t xml:space="preserve"> с. Львовское, ул. Ворошилова, 10</w:t>
      </w:r>
      <w:r>
        <w:rPr>
          <w:sz w:val="28"/>
          <w:szCs w:val="28"/>
        </w:rPr>
        <w:t>: ограждение территории, находящееся в оперативном управлении муниципального бюджетного дошкольного образовательного учреждения детского сада №27 села Львовское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используемого муниципальным бюджетным дошкольным образовательным учреждением детским садом №27 села Львовское муниципального образования Северский район недвижимого имущества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6:00Z</dcterms:created>
  <dc:creator>user73</dc:creator>
  <dc:description/>
  <cp:keywords/>
  <dc:language>en-US</dc:language>
  <cp:lastModifiedBy>User</cp:lastModifiedBy>
  <cp:lastPrinted>2024-11-19T16:19:00Z</cp:lastPrinted>
  <dcterms:modified xsi:type="dcterms:W3CDTF">2024-12-11T07:26:00Z</dcterms:modified>
  <cp:revision>2</cp:revision>
  <dc:subject/>
  <dc:title>ПОЯСНИТЕЛЬНАЯ ЗАПИСКА</dc:title>
</cp:coreProperties>
</file>