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104883849"/>
      <w:bookmarkEnd w:id="0"/>
      <w:r>
        <w:rPr/>
        <w:t xml:space="preserve"> </w:t>
      </w: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-127000</wp:posOffset>
            </wp:positionV>
            <wp:extent cx="46863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155" w:hRule="atLeast"/>
        </w:trPr>
        <w:tc>
          <w:tcPr>
            <w:tcW w:w="9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 признании расходами текущего финансового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</w:rPr>
              <w:t>произведенных капитальных вложений (затрат) управления образования администрации муниципального образования Северский район в объект муниципальной собственности муниципального образования Северский район, который не был создан.</w:t>
            </w:r>
          </w:p>
        </w:tc>
      </w:tr>
    </w:tbl>
    <w:p>
      <w:pPr>
        <w:pStyle w:val="Normal"/>
        <w:ind w:firstLine="708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ab/>
      </w:r>
      <w:r>
        <w:rPr>
          <w:sz w:val="28"/>
          <w:szCs w:val="28"/>
        </w:rPr>
        <w:t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 126, на основании письма Управление образования администрации муниципального образования Северский район от 18 ноября 2024 года № 31-3050/24, Совет муниципального образования Северский район РЕШИЛ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Признать расходами текущего финансового года произведенные капитальные вложения (затраты) управления образования администрации муниципального образования Северский район по проведению подготовительных работ в объект муниципальной собственности муниципального образования Северский район «Строительство ДОУ в пгт.Афипском по ул.Победы,15», который не был создан, согласно приложения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Муниципальному казенному учреждению муниципального образования Северский район «Централизованная бухгалтерия управления образования» (Лебина) в течении 14 календарных дней с даты получения решения Совета муниципального образования Северский район отразить в бухгалтерском учете произведенные капитальные вложения (затраты) в объект капитального строительства муниципальной собственности, который не был создан, как расходы текущего финансового года в соответствии с действующим законодательством по ведению бюджетного учета, правовыми актами муниципального образования Северский район и учетной политикой, утвержденной учрежде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  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В.И. Захарченк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snapToGrid w:val="false"/>
              <w:ind w:left="0" w:right="27" w:hanging="0"/>
              <w:jc w:val="center"/>
              <w:textAlignment w:val="baseline"/>
              <w:rPr>
                <w:u w:val="none"/>
              </w:rPr>
            </w:pPr>
            <w:r>
              <w:rPr>
                <w:u w:val="none"/>
              </w:rPr>
            </w:r>
            <w:bookmarkStart w:id="1" w:name="_Hlk104883741"/>
            <w:bookmarkStart w:id="2" w:name="_Hlk104883741"/>
            <w:bookmarkEnd w:id="2"/>
          </w:p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 муниципального образования 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______________ №_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</w:t>
      </w:r>
    </w:p>
    <w:p>
      <w:pPr>
        <w:pStyle w:val="Heading5"/>
        <w:tabs>
          <w:tab w:val="clear" w:pos="708"/>
        </w:tabs>
        <w:suppressAutoHyphens w:val="true"/>
        <w:ind w:left="284" w:right="424" w:hanging="0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лежащих признанию расходами текущего финансо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а произведенных капитальных вложений (затра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образования администрации муниципального образования Северский район по проведению подготовительных работ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в объект муниципальной собственности муниципального образования Северский район, который не был создан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83"/>
        <w:gridCol w:w="2410"/>
        <w:gridCol w:w="1559"/>
        <w:gridCol w:w="209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капитальных вложе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ы, подтверждающие осуществление капитальных вложени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произведенных капитальных вложений за счет средств бюджета муниципального образования Северский район, руб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по  осуществлению технологического присоединения энергопринимающих устрой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№ 21104-13-00132786-1 ОАО «Кубаньэнерго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 о выполнении технических условий № 11-36558394-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 об осуществлении технологического присоединения № 379634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б утрате б/н от 18.11.2024г. на платежные поручения №109, №110,111,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8.08.2013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10.2017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10.2017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.2013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4594,29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по проведению топографической съемки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оговор № 37 ООО «Архитектура и градостроительство» счет №39, акт выполненных работ №000115,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ное поручение №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9.2014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9.2014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09.2014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837,00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государственной экспертизы результатов инженерных изысканий и проек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говор №166 ГАУ КК «Краснодаркрай госэкспертиза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Счет-фактура №701, акт выполненных работ №166 </w:t>
            </w:r>
          </w:p>
          <w:p>
            <w:pPr>
              <w:pStyle w:val="Normal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латежное поручение №13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05.2014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07.2014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06.2014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609303,6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Услуги технадз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 об утрате б/н от 18.11.2024г. на договор №12 МУП СР «Служба единого заказч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№117, акт  выполненных работ №12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2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99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женерно-геологические изыск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б утрате б/н от 18.11.2024г. на договор  №08/2013-ИГ ООО «Центр качества строитель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выполненных работ №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2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999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3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13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13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3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00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37724,91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                         Л.В.Мазько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43:00Z</dcterms:created>
  <dc:creator>Адм</dc:creator>
  <dc:description/>
  <cp:keywords/>
  <dc:language>en-US</dc:language>
  <cp:lastModifiedBy>User</cp:lastModifiedBy>
  <cp:lastPrinted>2024-12-06T13:13:00Z</cp:lastPrinted>
  <dcterms:modified xsi:type="dcterms:W3CDTF">2024-12-11T07:43:00Z</dcterms:modified>
  <cp:revision>2</cp:revision>
  <dc:subject/>
  <dc:title>Проект</dc:title>
</cp:coreProperties>
</file>