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«Об утверждении схемы многомандатных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збирательных округов для проведения выборов депутатов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вета муниципального образования Северский район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б утверждении схемы многомандатных избирательных округов для проведения выборов депутатов Совета муниципального образования Северский район» подготовлен в соответствии со статьей 18 Федерального закона от 12 июня 2002 года № 67- ФЗ «Об основных гарантиях избирательных прав и права на участие в референдуме граждан Российской Федерации», пунктом 15 части 2 статьи 25 Устава муниципального образования Северский район,  на основании письма территориальной избирательной комиссии Северская от 26 ноября 2024 года № 01-10/1622.</w:t>
      </w:r>
    </w:p>
    <w:tbl>
      <w:tblPr>
        <w:tblW w:w="102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3"/>
      </w:tblGrid>
      <w:tr>
        <w:trPr>
          <w:cantSplit w:val="true"/>
        </w:trPr>
        <w:tc>
          <w:tcPr>
            <w:tcW w:w="10047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/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10047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0047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34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4-12-10T11:34:00Z</dcterms:modified>
  <cp:revision>2</cp:revision>
  <dc:subject/>
  <dc:title> </dc:title>
</cp:coreProperties>
</file>