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___________   № 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доходов между бюдже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Северский район и бюджет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их и сельских поселений Север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jc w:val="right"/>
        <w:rPr/>
      </w:pPr>
      <w:r>
        <w:rPr/>
        <w:t>(проценты)</w:t>
      </w:r>
    </w:p>
    <w:tbl>
      <w:tblPr>
        <w:tblW w:w="1003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4847"/>
        <w:gridCol w:w="1185"/>
        <w:gridCol w:w="1140"/>
        <w:gridCol w:w="1185"/>
      </w:tblGrid>
      <w:tr>
        <w:trPr>
          <w:trHeight w:val="153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М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ы городских поселений</w:t>
            </w:r>
          </w:p>
        </w:tc>
      </w:tr>
      <w:tr>
        <w:trPr>
          <w:trHeight w:val="34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ходы от погашения задолженности и перерасчетов по отмененным налогам и сборам и иным обязательным платежам: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1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3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районов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4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5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стные налоги и сборы, мобилизуемые на территориях муниципальных 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оходы от использования имущества,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ходящегося в государственной и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ой собственн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203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2033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2033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оходы от оказания платных услуг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работ) и компенсации затрат государ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1995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1995 1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 от оказания платных услуг (работ) получателями средств бюджетов сельских поселен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13 01995 13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 от оказания платных услуг (работ) получателями средств бюджетов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065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065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065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995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995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995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5 0205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5 0205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ежи, взимаемые органами местного самоуправления (организациями) сельских поселений  за выполнение определенных функц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5 0205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ежи, взимаемые органами местного самоуправления (организациями)                 городских поселений за выполнение определенных функц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1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  <w:r>
              <w:rPr>
                <w:b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неналоговые доход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105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105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105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202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 сельских поселений (по обязательствам, возникшим до 1 января 2008 го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202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 городских поселений (по обязательствам, возникшим до 1 января 2008 го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63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05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неналоговые доходы бюджетов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ых районов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403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едства самообложения граждан, зачисляемые в бюджеты муниципальных районов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403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403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503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503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ициативные платежи, зачисляемые в бюджеты сельских поселени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503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ициативные платежи, зачисляемые в бюджеты городских поселений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(начальник финансового управления)                                                     К.В.Леу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625" w:gutter="0" w:header="720" w:top="102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"/>
    <w:basedOn w:val="Normal"/>
    <w:qFormat/>
    <w:pPr>
      <w:widowControl w:val="false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hyperlink" Target="garantf1://70253464.2" TargetMode="External"/><Relationship Id="rId6" Type="http://schemas.openxmlformats.org/officeDocument/2006/relationships/hyperlink" Target="garantf1://70253464.2" TargetMode="External"/><Relationship Id="rId7" Type="http://schemas.openxmlformats.org/officeDocument/2006/relationships/hyperlink" Target="garantf1://70253464.2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18:00Z</dcterms:created>
  <dc:creator>Саркисова</dc:creator>
  <dc:description/>
  <cp:keywords/>
  <dc:language>en-US</dc:language>
  <cp:lastModifiedBy>User</cp:lastModifiedBy>
  <cp:lastPrinted>2024-11-14T18:54:00Z</cp:lastPrinted>
  <dcterms:modified xsi:type="dcterms:W3CDTF">2024-12-11T07:18:00Z</dcterms:modified>
  <cp:revision>2</cp:revision>
  <dc:subject/>
  <dc:title/>
</cp:coreProperties>
</file>