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6690</wp:posOffset>
            </wp:positionH>
            <wp:positionV relativeFrom="paragraph">
              <wp:posOffset>114300</wp:posOffset>
            </wp:positionV>
            <wp:extent cx="56769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right="423" w:hanging="0"/>
        <w:jc w:val="center"/>
        <w:rPr>
          <w:b/>
          <w:b/>
          <w:sz w:val="28"/>
        </w:rPr>
      </w:pPr>
      <w:r>
        <w:rPr>
          <w:b/>
          <w:sz w:val="28"/>
        </w:rPr>
        <w:t>О передаче нежилых помещений в здании, расположенном по адресу: станица Северская, ул. Орджоникидзе, 2, корп. 1, №66, 67, 68, 69, 70, 71, государственному казенному учреждению социального обслуживания Краснодарского края «Северский реабилитационный центр для детей и подростков с ограниченными возможностями» в безвозмездное пользование</w:t>
      </w:r>
    </w:p>
    <w:p>
      <w:pPr>
        <w:pStyle w:val="Normal"/>
        <w:ind w:left="993" w:right="4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209, 215, 689, 690, 694 Гражданского кодекса Российской Федерации, статьёй 17.1 Федерального закона                               от 26 июля 2006 года №135-ФЗ «О защите конкуренции»,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на основании письма государственного казенного учреждения социального  обслуживания Краснодарского края «Северский реабилитационный центр для детей и подростков с ограниченными возможностями» от 29 ноября 2024 года                            №01-21/360 Совет муниципального образования Северский район РЕШИЛ: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Передать нежилые помещения №66, 67, 68, 69, 70, 71 с кадастровым номером 23:26:0103029:730 в здании, расположенном по адресу: Краснодарский край, Северский район, станица Северская, улица Орджоникидзе, 2, корпус 1, находящиеся в казне муниципального образования Северский район, общей площадью 71,4 кв.м.  в безвозмездное пользование без перехода права собственности </w:t>
      </w:r>
      <w:r>
        <w:rPr>
          <w:sz w:val="28"/>
        </w:rPr>
        <w:t>государственному казенному учреждени</w:t>
      </w:r>
      <w:r>
        <w:rPr>
          <w:sz w:val="28"/>
          <w:szCs w:val="28"/>
        </w:rPr>
        <w:t>ю</w:t>
      </w:r>
      <w:r>
        <w:rPr>
          <w:sz w:val="28"/>
        </w:rPr>
        <w:t xml:space="preserve"> социального обслуживания Краснодарского края «Северский реабилитационный центр для детей и подростков с ограниченными возможностями»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размещения сотрудников отделения психолого-педагогической реабилитации детей и подростков с ограниченными возможностями </w:t>
      </w:r>
      <w:r>
        <w:rPr>
          <w:sz w:val="28"/>
          <w:szCs w:val="28"/>
        </w:rPr>
        <w:t>сроком на 5 лет.</w:t>
      </w:r>
      <w:r>
        <w:rPr>
          <w:sz w:val="28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2. Администрации муниципального образования Северский район заключить договор безвозмездного пользования нежилыми помещениями с государственным казенным учреждением социального обслуживания Краснодарского края «Северский реабилитационный центр для детей и подростков с ограниченными возможностями»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4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</w:t>
      </w:r>
      <w:r>
        <w:rPr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                                                      В.И. Захарченко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2:00Z</dcterms:created>
  <dc:creator>Адм</dc:creator>
  <dc:description/>
  <cp:keywords/>
  <dc:language>en-US</dc:language>
  <cp:lastModifiedBy>User</cp:lastModifiedBy>
  <cp:lastPrinted>2024-12-05T11:47:00Z</cp:lastPrinted>
  <dcterms:modified xsi:type="dcterms:W3CDTF">2024-12-11T07:32:00Z</dcterms:modified>
  <cp:revision>2</cp:revision>
  <dc:subject/>
  <dc:title>Проект</dc:title>
</cp:coreProperties>
</file>